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962115328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469985670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881510824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315659496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334950520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061861811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217281128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396478112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918392902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64123157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2026590109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693456281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285926339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1479704969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